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ELŐTERJESZTÉS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a képviselő-testület 2021. szeptember 14-i ülésér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 w:cs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Tárgy:</w:t>
      </w:r>
      <w:r>
        <w:rPr>
          <w:rFonts w:eastAsia="Calibri"/>
          <w:kern w:val="0"/>
          <w:szCs w:val="24"/>
          <w:lang w:eastAsia="en-US"/>
        </w:rPr>
        <w:t xml:space="preserve"> </w:t>
        <w:tab/>
        <w:tab/>
      </w:r>
      <w:bookmarkStart w:id="0" w:name="_Hlk76365449"/>
      <w:r>
        <w:rPr>
          <w:rFonts w:eastAsia="Calibri" w:cs="Calibri"/>
          <w:kern w:val="0"/>
          <w:szCs w:val="24"/>
          <w:lang w:eastAsia="en-US"/>
        </w:rPr>
        <w:t>Beszámoló a Mosonmagyaróvár Térségi Társulás 2020. évi munkájáról</w:t>
      </w:r>
      <w:bookmarkEnd w:id="0"/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Előterjesztő:</w:t>
      </w:r>
      <w:r>
        <w:rPr>
          <w:rFonts w:eastAsia="Calibri"/>
          <w:kern w:val="0"/>
          <w:szCs w:val="24"/>
          <w:lang w:eastAsia="en-US"/>
        </w:rPr>
        <w:t xml:space="preserve"> </w:t>
        <w:tab/>
        <w:t>Márkus Erika polgármester</w:t>
      </w:r>
    </w:p>
    <w:p>
      <w:pPr>
        <w:pStyle w:val="Normal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előterjesztésben a Mosonmagyaróvár Térségi Társulás Társulási Megállapodásának 22. pontjában írtaknak teszünk eleget, mely előírja, hogy a társulás évente egy alkalommal beszámol a tagoknak tevékenységérő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>A Társulási Tanács 2020-ban 4 alkalommal tartott rendes ülést az elfogadott munkaterv alapján és 65 döntést hozot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 xml:space="preserve">Állandó bizottságai (a Pénzügyi Bizottság és a Szociális Bizottság) szintén 4 alkalommal üléseztek. 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>A tanácsülések alkalmat biztosítottak arra is, hogy hatáskörébe nem tartozó, de a kistérség településeit érintő tájékoztatók, információk eljuthassanak az önkormányzatokhoz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u w:val="single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u w:val="single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kern w:val="0"/>
          <w:szCs w:val="24"/>
          <w:lang w:eastAsia="en-US"/>
        </w:rPr>
      </w:pPr>
      <w:bookmarkStart w:id="1" w:name="_Hlk71101446"/>
      <w:bookmarkEnd w:id="1"/>
      <w:r>
        <w:rPr>
          <w:rFonts w:eastAsia="Calibri"/>
          <w:b/>
          <w:kern w:val="0"/>
          <w:szCs w:val="24"/>
          <w:lang w:eastAsia="en-US"/>
        </w:rPr>
        <w:t xml:space="preserve">Tavaszi veszélyhelyzet: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bookmarkStart w:id="2" w:name="_Hlk71101446"/>
      <w:bookmarkEnd w:id="2"/>
      <w:r>
        <w:rPr>
          <w:rFonts w:eastAsia="Calibri"/>
          <w:kern w:val="0"/>
          <w:szCs w:val="24"/>
          <w:lang w:eastAsia="en-US"/>
        </w:rPr>
        <w:t>7 elnöki döntés született, többek között az ágazatban dolgozók ingyenes étkezéséről, hajléktalanok étkeztetéséről, szolgáltatási elemek szüneteléséről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b/>
          <w:kern w:val="0"/>
          <w:szCs w:val="24"/>
          <w:lang w:eastAsia="en-US"/>
        </w:rPr>
        <w:t xml:space="preserve">Őszi veszélyhelyzet: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10 elnöki döntés született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 xml:space="preserve">Kiírásra került a Kistérségi Egyesített Szociális Intézmény vezetői pályázata, melyre egy pályázat -mely a jelenlegi vezetőé volt - érkezett, személyi változás így nem történt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A 2020. évben másodszor is módosult a Társulási Megállapodás, hiszen 2021. január 1. napjától új szolgáltatásként bevezetésre került az éjjeli menedékhely, melyet a 2020. szeptember 1. napjától elindult utcai szociális munkához hasonlóan 26 tagtelepülés vesz igénybe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Ehhez kapcsolódóan több döntés is született a szakmai programokra és az alapító okiratra vonatkozóan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 xml:space="preserve">Elnöki döntés született még a 2020. évi költségvetés módosításáról, a 2019. évi intézményi pályázatok tájékoztatása tárgyában, a szociális munka napja alkalmából történő jutalmazásról, a 2021. évi munkatervről és belső ellenőri tervről. </w:t>
      </w:r>
      <w:r>
        <w:br w:type="page"/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ézmények, szolgáltatások 2020-ban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lgáltatásokat a társulás fenntartásában működő 2 intézmény, a </w:t>
      </w:r>
      <w:bookmarkStart w:id="3" w:name="_Hlk76719132"/>
      <w:r>
        <w:rPr>
          <w:rFonts w:cs="Times New Roman" w:ascii="Times New Roman" w:hAnsi="Times New Roman"/>
          <w:sz w:val="24"/>
          <w:szCs w:val="24"/>
        </w:rPr>
        <w:t>Kistérségi Egyesített Szociális Intézmény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és a Család- és Gyermekjóléti Központ biztosít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3" w:leader="none"/>
        </w:tabs>
        <w:jc w:val="both"/>
        <w:rPr>
          <w:b/>
          <w:b/>
          <w:sz w:val="28"/>
          <w:szCs w:val="28"/>
        </w:rPr>
      </w:pPr>
      <w:r>
        <w:rPr>
          <w:rFonts w:eastAsia="Calibri"/>
          <w:b/>
          <w:i/>
          <w:kern w:val="0"/>
          <w:sz w:val="28"/>
          <w:szCs w:val="28"/>
        </w:rPr>
        <w:t xml:space="preserve">1. </w:t>
      </w:r>
      <w:r>
        <w:rPr>
          <w:b/>
          <w:sz w:val="28"/>
          <w:szCs w:val="28"/>
        </w:rPr>
        <w:t>Kistérségi Egyesített Szociális Intézmény (KESZI)</w:t>
      </w:r>
    </w:p>
    <w:p>
      <w:pPr>
        <w:pStyle w:val="Normal"/>
        <w:tabs>
          <w:tab w:val="clear" w:pos="708"/>
          <w:tab w:val="left" w:pos="8133" w:leader="none"/>
        </w:tabs>
        <w:jc w:val="both"/>
        <w:rPr>
          <w:rFonts w:eastAsia="Calibri"/>
          <w:b/>
          <w:b/>
          <w:i/>
          <w:i/>
          <w:kern w:val="0"/>
          <w:sz w:val="28"/>
          <w:szCs w:val="24"/>
          <w:u w:val="single"/>
        </w:rPr>
      </w:pPr>
      <w:r>
        <w:rPr>
          <w:rFonts w:eastAsia="Calibri"/>
          <w:b/>
          <w:i/>
          <w:kern w:val="0"/>
          <w:sz w:val="28"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Szociális szolgáltatások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u w:val="single"/>
          <w:lang w:eastAsia="zxx"/>
        </w:rPr>
      </w:pPr>
      <w:r>
        <w:rPr>
          <w:rFonts w:eastAsia="Lucida Sans Unicode"/>
          <w:kern w:val="2"/>
          <w:szCs w:val="24"/>
          <w:u w:val="single"/>
          <w:lang w:eastAsia="zxx"/>
        </w:rPr>
        <w:t>Szociális alapszolgáltatások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 xml:space="preserve">étkeztetés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házi segítségnyújtás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jelzőrendszeres házi segítségnyújtás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Lucida Sans Unicode"/>
          <w:b/>
          <w:kern w:val="2"/>
          <w:szCs w:val="24"/>
          <w:lang w:eastAsia="zxx"/>
        </w:rPr>
        <w:t>utcai szociális munk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fejlesztő foglalkoztatás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true"/>
        <w:autoSpaceDE w:val="true"/>
        <w:ind w:left="2520" w:hanging="252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Mosonmagyaróvár, Lengyári u.2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true"/>
        <w:autoSpaceDE w:val="true"/>
        <w:ind w:left="2520" w:hanging="252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Mosonmagyaróvár, Szent István király u.155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 xml:space="preserve">nappali ellátások </w:t>
      </w:r>
    </w:p>
    <w:p>
      <w:pPr>
        <w:pStyle w:val="Normal"/>
        <w:widowControl w:val="false"/>
        <w:suppressAutoHyphens w:val="true"/>
        <w:overflowPunct w:val="true"/>
        <w:autoSpaceDE w:val="true"/>
        <w:ind w:left="1091" w:firstLine="709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f1) idős-, demens személyek nappali ellátása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2" w:leader="none"/>
        </w:tabs>
        <w:suppressAutoHyphens w:val="true"/>
        <w:overflowPunct w:val="true"/>
        <w:autoSpaceDE w:val="true"/>
        <w:ind w:left="2268" w:hanging="0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Mosonmagyaróvár, Zichy Mihály utca 5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2" w:leader="none"/>
        </w:tabs>
        <w:suppressAutoHyphens w:val="true"/>
        <w:overflowPunct w:val="true"/>
        <w:autoSpaceDE w:val="true"/>
        <w:ind w:left="2268" w:hanging="0"/>
        <w:jc w:val="both"/>
        <w:textAlignment w:val="auto"/>
        <w:rPr/>
      </w:pPr>
      <w:r>
        <w:rPr>
          <w:rFonts w:eastAsia="Lucida Sans Unicode"/>
          <w:kern w:val="2"/>
          <w:szCs w:val="24"/>
          <w:lang w:eastAsia="zxx"/>
        </w:rPr>
        <w:t>Mosonmagyaróvár, Szent István király u. 109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uppressAutoHyphens w:val="true"/>
        <w:overflowPunct w:val="true"/>
        <w:autoSpaceDE w:val="true"/>
        <w:jc w:val="both"/>
        <w:textAlignment w:val="auto"/>
        <w:rPr>
          <w:kern w:val="2"/>
          <w:szCs w:val="24"/>
          <w:lang w:eastAsia="zxx"/>
        </w:rPr>
      </w:pPr>
      <w:r>
        <w:rPr>
          <w:rFonts w:eastAsia="Times New Roman"/>
          <w:kern w:val="2"/>
          <w:szCs w:val="24"/>
          <w:lang w:eastAsia="zxx"/>
        </w:rPr>
        <w:t xml:space="preserve">                              </w:t>
      </w:r>
      <w:r>
        <w:rPr>
          <w:rFonts w:eastAsia="Lucida Sans Unicode"/>
          <w:kern w:val="2"/>
          <w:szCs w:val="24"/>
          <w:lang w:eastAsia="zxx"/>
        </w:rPr>
        <w:t>f2) idős személyek nappali ellátása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2" w:leader="none"/>
        </w:tabs>
        <w:suppressAutoHyphens w:val="true"/>
        <w:overflowPunct w:val="true"/>
        <w:autoSpaceDE w:val="true"/>
        <w:ind w:left="2268" w:hanging="0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Jánossomorja, Óvári u. 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2" w:leader="none"/>
        </w:tabs>
        <w:suppressAutoHyphens w:val="true"/>
        <w:overflowPunct w:val="true"/>
        <w:autoSpaceDE w:val="true"/>
        <w:ind w:left="2268" w:hanging="0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 xml:space="preserve">Lébény, Iskola u.13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552" w:leader="none"/>
        </w:tabs>
        <w:suppressAutoHyphens w:val="true"/>
        <w:overflowPunct w:val="true"/>
        <w:autoSpaceDE w:val="true"/>
        <w:ind w:left="2268" w:hanging="0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Hegyeshalom, Fő u. 158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uppressAutoHyphens w:val="true"/>
        <w:overflowPunct w:val="true"/>
        <w:autoSpaceDE w:val="true"/>
        <w:ind w:left="1843" w:hanging="0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f3) fogyatékos személyek nappali ellátás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true"/>
        <w:autoSpaceDE w:val="true"/>
        <w:ind w:left="2520" w:hanging="252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Mosonmagyaróvár, Lengyári u.2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true"/>
        <w:autoSpaceDE w:val="true"/>
        <w:ind w:left="2520" w:hanging="252"/>
        <w:jc w:val="both"/>
        <w:textAlignment w:val="auto"/>
        <w:rPr/>
      </w:pPr>
      <w:r>
        <w:rPr>
          <w:rFonts w:eastAsia="Lucida Sans Unicode"/>
          <w:kern w:val="2"/>
          <w:szCs w:val="24"/>
          <w:lang w:eastAsia="zxx"/>
        </w:rPr>
        <w:t>Mosonmagyaróvár, Szent István király u.155.</w:t>
      </w:r>
    </w:p>
    <w:p>
      <w:pPr>
        <w:pStyle w:val="Normal"/>
        <w:widowControl w:val="false"/>
        <w:suppressAutoHyphens w:val="true"/>
        <w:overflowPunct w:val="true"/>
        <w:autoSpaceDE w:val="true"/>
        <w:ind w:left="1800" w:hanging="0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f4) hajléktalan személyek nappali ellátás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Mosonmagyaróvár, Barátság u. 20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Az </w:t>
      </w:r>
      <w:r>
        <w:rPr>
          <w:rFonts w:eastAsia="Calibri"/>
          <w:bCs/>
          <w:kern w:val="0"/>
          <w:szCs w:val="24"/>
          <w:lang w:eastAsia="en-US"/>
        </w:rPr>
        <w:t xml:space="preserve">Emberi Erőforrások Minisztere </w:t>
      </w:r>
      <w:r>
        <w:rPr>
          <w:rFonts w:eastAsia="Calibri"/>
          <w:kern w:val="0"/>
          <w:szCs w:val="24"/>
          <w:lang w:eastAsia="en-US"/>
        </w:rPr>
        <w:t xml:space="preserve">2020.05.29-én pályázatot hirdetett </w:t>
      </w:r>
      <w:r>
        <w:rPr>
          <w:rFonts w:eastAsia="Calibri"/>
          <w:bCs/>
          <w:kern w:val="0"/>
          <w:szCs w:val="24"/>
          <w:lang w:eastAsia="en-US"/>
        </w:rPr>
        <w:t xml:space="preserve">utcai szociális munka szolgáltatás befogadására és állami támogatására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 xml:space="preserve">A pályázati felhívás keretében Mosonmagyaróvár és kistérsége ellátási terület vonatkozásában lehetőség nyílt a pályázat benyújtására, mely sikeres volt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A Kistérségi Egyesített Szociális Intézmény Barátság utcai telephelyén a Hajléktalanok Átmeneti Szállása szolgáltatásaként működik az utcai szociális munka szolgáltatás 2020. szeptember 1. napjától.  A szolgáltatást 26 tagtelepülés veszi igénybe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Lucida Sans Unicode"/>
          <w:kern w:val="2"/>
          <w:szCs w:val="24"/>
          <w:lang w:eastAsia="zxx"/>
        </w:rPr>
        <w:t>Az utcai szociális munka célja az utcán, közterületen, nem lakás céljára szolgáló helyen élők életét vagy testi épségét veszélyeztető helyzetének megszüntetése, az életmóddal járó ártalmak csökkentés, a szociális és egészségügyi szolgáltatások és ellátások igénybevételének segítése és szervezése, a hajléktalan személyeket ellátó intézménybe vagy más szálláshelyre juttatása.</w:t>
      </w:r>
      <w:r>
        <w:br w:type="page"/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eastAsia="Lucida Sans Unicode"/>
          <w:kern w:val="0"/>
          <w:szCs w:val="24"/>
          <w:lang w:eastAsia="zxx"/>
        </w:rPr>
      </w:pPr>
      <w:r>
        <w:rPr>
          <w:rFonts w:eastAsia="Lucida Sans Unicode"/>
          <w:kern w:val="0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Cs w:val="24"/>
          <w:u w:val="single"/>
          <w:lang w:eastAsia="zxx"/>
        </w:rPr>
      </w:pPr>
      <w:r>
        <w:rPr>
          <w:rFonts w:eastAsia="Lucida Sans Unicode"/>
          <w:kern w:val="2"/>
          <w:szCs w:val="24"/>
          <w:u w:val="single"/>
          <w:lang w:eastAsia="zxx"/>
        </w:rPr>
        <w:t>Szociális szakosított ellátási formák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eastAsia="Lucida Sans Unicode"/>
          <w:kern w:val="0"/>
          <w:szCs w:val="24"/>
          <w:u w:val="single"/>
          <w:lang w:eastAsia="zxx"/>
        </w:rPr>
      </w:pPr>
      <w:r>
        <w:rPr>
          <w:rFonts w:eastAsia="Lucida Sans Unicode"/>
          <w:kern w:val="0"/>
          <w:szCs w:val="24"/>
          <w:u w:val="single"/>
          <w:lang w:eastAsia="zxx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Szakosított ellátások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kern w:val="0"/>
          <w:szCs w:val="24"/>
        </w:rPr>
      </w:pPr>
      <w:r>
        <w:rPr>
          <w:kern w:val="0"/>
          <w:szCs w:val="24"/>
        </w:rPr>
        <w:t>Átmeneti elhelyezést nyújtó intézmények</w:t>
      </w:r>
    </w:p>
    <w:p>
      <w:pPr>
        <w:pStyle w:val="Normal"/>
        <w:overflowPunct w:val="true"/>
        <w:autoSpaceDE w:val="true"/>
        <w:ind w:left="708" w:firstLine="708"/>
        <w:textAlignment w:val="auto"/>
        <w:rPr/>
      </w:pPr>
      <w:r>
        <w:rPr>
          <w:kern w:val="0"/>
          <w:szCs w:val="24"/>
        </w:rPr>
        <w:t xml:space="preserve">- </w:t>
      </w:r>
      <w:r>
        <w:rPr>
          <w:i/>
          <w:kern w:val="0"/>
          <w:szCs w:val="24"/>
        </w:rPr>
        <w:t>Idősek Gondozóháza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  <w:t xml:space="preserve">      </w:t>
      </w:r>
      <w:r>
        <w:rPr>
          <w:i/>
          <w:kern w:val="0"/>
          <w:szCs w:val="24"/>
        </w:rPr>
        <w:tab/>
        <w:t xml:space="preserve"> </w:t>
        <w:tab/>
        <w:t>- Hajléktalanok Átmeneti Szállása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kern w:val="0"/>
          <w:szCs w:val="24"/>
        </w:rPr>
      </w:pPr>
      <w:r>
        <w:rPr>
          <w:kern w:val="0"/>
          <w:szCs w:val="24"/>
        </w:rPr>
        <w:t xml:space="preserve">Ápolást, gondozást nyújtó intézmények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ab/>
        <w:tab/>
      </w:r>
      <w:r>
        <w:rPr>
          <w:i/>
          <w:kern w:val="0"/>
          <w:szCs w:val="24"/>
        </w:rPr>
        <w:t xml:space="preserve"> - „Aranykor” Idősek Otthona</w:t>
      </w:r>
    </w:p>
    <w:p>
      <w:pPr>
        <w:pStyle w:val="Normal"/>
        <w:overflowPunct w:val="true"/>
        <w:autoSpaceDE w:val="true"/>
        <w:ind w:left="708" w:firstLine="708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  <w:t xml:space="preserve"> </w:t>
      </w:r>
      <w:r>
        <w:rPr>
          <w:i/>
          <w:kern w:val="0"/>
          <w:szCs w:val="24"/>
        </w:rPr>
        <w:t>- Idősek Otthona</w:t>
      </w:r>
    </w:p>
    <w:p>
      <w:pPr>
        <w:pStyle w:val="Normal"/>
        <w:tabs>
          <w:tab w:val="clear" w:pos="708"/>
          <w:tab w:val="left" w:pos="8133" w:leader="none"/>
        </w:tabs>
        <w:overflowPunct w:val="true"/>
        <w:autoSpaceDE w:val="true"/>
        <w:ind w:left="1440" w:hanging="0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Tanács 2020. szeptember 22-i ülésén teljesítette beszámolási kötelezettségét a szociális alap- és szakellátási tevékenység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SimSun;宋体"/>
          <w:kern w:val="0"/>
          <w:szCs w:val="24"/>
          <w:lang w:eastAsia="zh-CN"/>
        </w:rPr>
        <w:t xml:space="preserve">Az idősek bentlakásos intézményeinek szolgáltatásait 2020. évben </w:t>
      </w:r>
      <w:r>
        <w:rPr>
          <w:kern w:val="2"/>
          <w:szCs w:val="24"/>
          <w:lang w:eastAsia="ar-SA"/>
        </w:rPr>
        <w:t>Társulás 27 tagtelepülése közül 26 település veszi igénybe.</w:t>
      </w:r>
    </w:p>
    <w:p>
      <w:pPr>
        <w:pStyle w:val="Nincstrkz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3" w:leader="none"/>
        </w:tabs>
        <w:overflowPunct w:val="true"/>
        <w:jc w:val="both"/>
        <w:textAlignment w:val="auto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>2. Család- és Gyermekjóléti Központ (CSGYK)</w:t>
      </w:r>
    </w:p>
    <w:p>
      <w:pPr>
        <w:pStyle w:val="Normal"/>
        <w:tabs>
          <w:tab w:val="clear" w:pos="708"/>
          <w:tab w:val="left" w:pos="8133" w:leader="none"/>
        </w:tabs>
        <w:overflowPunct w:val="true"/>
        <w:jc w:val="both"/>
        <w:textAlignment w:val="auto"/>
        <w:rPr>
          <w:rFonts w:eastAsia="Calibri"/>
          <w:b/>
          <w:b/>
          <w:kern w:val="0"/>
          <w:sz w:val="28"/>
          <w:szCs w:val="24"/>
        </w:rPr>
      </w:pPr>
      <w:r>
        <w:rPr>
          <w:rFonts w:eastAsia="Calibri"/>
          <w:b/>
          <w:kern w:val="0"/>
          <w:sz w:val="28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ermekjóléti és családgondozási feladatok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ósági feladatok, speciális tanácsadói feladatok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- és gyermekjóléti alapszolgáltatás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vodai és iskolai szociális segítő tevékenység – új szolgáltatás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k átmeneti otthon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közbeni gyermekfelügyelet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vedélybetegeket segítő szolgál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Intézmény a Tanács 2020. június 23-i ülésén teljesítette beszámolási kötelezettségé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keepLines/>
        <w:spacing w:before="0" w:after="0"/>
        <w:contextualSpacing/>
        <w:jc w:val="center"/>
        <w:rPr>
          <w:b/>
          <w:b/>
          <w:kern w:val="0"/>
          <w:szCs w:val="24"/>
          <w:u w:val="single"/>
        </w:rPr>
      </w:pPr>
      <w:r>
        <w:rPr>
          <w:b/>
          <w:kern w:val="0"/>
          <w:szCs w:val="24"/>
          <w:u w:val="single"/>
        </w:rPr>
        <w:t>Gazdálkodá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gazdálkodását alapvetően az ellátott szolgáltatásokhoz kapcsolódó állami források adják. 2020-ban a teljesített állami támogatások és feladatfinanszírozáshoz kapcsolódó források az összes bevétel 38,96 %-át (529.579 eFt / 1.359.183 eFt) teszik ki, a szolgáltatásokhoz kapcsolódó saját bevételek (térítési díjak) a források 21,29 %-át (289.390 eFt / 1.359.183 Ft) jelentik, a hiányzó forrást a települések biztosítják. A 2020. évi eredeti költségvetés főösszege 1.316.000 e Ft volt, az engedélyezett létszám 2020. december 31-én 215,5 fő vol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ban a Térségi Társulás és az irányítása alá tartozó költségvetési szervek vonatkozásában lényeges strukturális változásokra nem került sor. Az átlagos bérszínvonal a minimálbér és garantált bérminimum emelkedése miatt 8%-kal magasabb összegben került megtervezésre, mint 2019-ben. A Társulás fenntartása alatt lévő szociális intézményeknél a személyi juttatások és járulékok eredeti előirányzata az előző évhez (2019. év) képest mindösszesen 66.179.710 Ft-tal növekedett a bérszínvonal változások miatt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/>
          <w:i/>
          <w:i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z összevont költségvetési főösszeg év végére 1.359.206.113 Ft-ra módosult. A költségvetés kiadási oldalon 1.143.265.239 Ft összegben teljesült, bevételi oldalon 1.359.182.883 Ft összeg realizálódott, megképződött maradvány  215.917.644 Ft. </w:t>
      </w:r>
    </w:p>
    <w:p>
      <w:pPr>
        <w:pStyle w:val="Normal"/>
        <w:overflowPunct w:val="true"/>
        <w:autoSpaceDE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maradványból 164.624.559 Ft közvetlenül a társulásnál realizálódott maradvány.</w:t>
      </w:r>
    </w:p>
    <w:p>
      <w:pPr>
        <w:pStyle w:val="Normal"/>
        <w:jc w:val="both"/>
        <w:rPr/>
      </w:pPr>
      <w:r>
        <w:rPr/>
        <w:t>A társulási maradványból 4.084.409 Ft szolidaritási alaphoz kapcsolódó maradvány, 12.721.557 Ft felújítási alaphoz kapcsolódó maradvány, 13.588.722 Ft az idősek otthonában történő belépési hozzájárulás tartalékolt maradványa, a TOP-os pályázatokhoz kapcsolódó kincstári számlákon kezelt maradvány 8.383.983 Ft.</w:t>
      </w:r>
    </w:p>
    <w:p>
      <w:pPr>
        <w:pStyle w:val="Normal"/>
        <w:jc w:val="both"/>
        <w:rPr/>
      </w:pPr>
      <w:r>
        <w:rPr/>
        <w:t>A társulás főszámláján fennmaradó maradvány összesen 125.845.888 F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maradványból az intézményekre jutó összeg:</w:t>
      </w:r>
    </w:p>
    <w:p>
      <w:pPr>
        <w:pStyle w:val="Listaszerbekezds"/>
        <w:ind w:left="708" w:hanging="360"/>
        <w:jc w:val="both"/>
        <w:rPr/>
      </w:pPr>
      <w:r>
        <w:rPr>
          <w:szCs w:val="24"/>
        </w:rPr>
        <w:t>-</w:t>
      </w:r>
      <w:r>
        <w:rPr>
          <w:sz w:val="14"/>
          <w:szCs w:val="14"/>
        </w:rPr>
        <w:t xml:space="preserve">          </w:t>
      </w:r>
      <w:r>
        <w:rPr>
          <w:szCs w:val="24"/>
        </w:rPr>
        <w:t>CSGYK 5.516.903 Ft            KESZI 45.776.182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intézmény a maradványforrást a 2021. évi januári működési költségek finanszírozására használta f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/>
          <w:i/>
          <w:i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lang w:eastAsia="zh-CN"/>
        </w:rPr>
        <w:t>Mosonmagyaróvár Térségi Társulás Tanácsa a Társulás felügyelete alá tartozó intézmények működtetési hiányának finanszírozása érdekében a 2020. évre meghatározott 580 Ft/lakosságszám/év összegű támogatási célú hozzájárulást 643 Ft/lakosságszám/év összeggel megemelte mindösszesen 1.223 Ft/lakosságszám/év összegre az 5/2019. (II.26.) TT. határozattal, 2019. évtől, mely jelenleg is érvényben van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o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anyagi lehetőségeitől függően támogatást biztosított térségi programok megrendezéséhe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Mosonmagyaróvár és Környéke Nyugdíjas Egyesület</w:t>
      </w:r>
      <w:r>
        <w:rPr>
          <w:rFonts w:cs="Times New Roman" w:ascii="Times New Roman" w:hAnsi="Times New Roman"/>
          <w:sz w:val="24"/>
          <w:szCs w:val="24"/>
        </w:rPr>
        <w:t xml:space="preserve"> számára a Társulási Tanács 2020-ban 700.000,- Ft összegű támogatást állapított meg, ennek összege a koronavírus járvány okozta helyzet miatt 200.000,- Ft összegre módosul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rodalmi folyóiratok megjelenésére a Mosonmagyaróvári Kulturális Egyesületet támogatta 150.000 forintt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nsági Múzeum Moson Megyei tárlat díjat 50.000 ,- Ft-tal forinttal támogatt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z orvosi gép-műszer támogatás</w:t>
      </w:r>
      <w:r>
        <w:rPr>
          <w:rFonts w:cs="Times New Roman" w:ascii="Times New Roman" w:hAnsi="Times New Roman"/>
          <w:sz w:val="24"/>
          <w:szCs w:val="24"/>
        </w:rPr>
        <w:t xml:space="preserve"> teljes összege, 1.840.000 Ft került átutalásra a Mosonmagyaróvár és Vonzáskörzete Lakosainak Egészségügyi Ellátásáért Alapítvány számláj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spice - Segítő Kéz Alapítvány kérelmére</w:t>
      </w:r>
      <w:r>
        <w:rPr>
          <w:rFonts w:cs="Times New Roman" w:ascii="Times New Roman" w:hAnsi="Times New Roman"/>
          <w:sz w:val="24"/>
          <w:szCs w:val="24"/>
        </w:rPr>
        <w:t xml:space="preserve"> a Társulás 27 településéből 15 település (Bezenye, Dunakiliti, Feketeerdő, Halászi, Hegyeshalom, Jánossomorja, Kimle, Levél, Lipót, Mecsér, Mosonmagyaróvár, Mosonszolnok, Mosonudvar, Püski, Rajka) támogatta az Alapítványt. A támogatási szerződések megkötésére sor ker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eastAsia="SimSun;宋体" w:cs="Times New Roman"/>
          <w:kern w:val="0"/>
          <w:sz w:val="24"/>
          <w:szCs w:val="24"/>
          <w:lang w:eastAsia="zh-CN"/>
        </w:rPr>
      </w:pPr>
      <w:r>
        <w:rPr>
          <w:rFonts w:eastAsia="SimSun;宋体" w:cs="Times New Roman"/>
          <w:kern w:val="0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4"/>
        </w:rPr>
        <w:t>VI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0"/>
          <w:szCs w:val="24"/>
          <w:u w:val="single"/>
          <w:lang w:eastAsia="zh-CN"/>
        </w:rPr>
      </w:pPr>
      <w:r>
        <w:rPr>
          <w:rFonts w:eastAsia="SimSun;宋体"/>
          <w:b/>
          <w:kern w:val="0"/>
          <w:szCs w:val="24"/>
          <w:u w:val="single"/>
          <w:lang w:eastAsia="zh-CN"/>
        </w:rPr>
        <w:t>Pályázatok</w:t>
      </w:r>
    </w:p>
    <w:p>
      <w:pPr>
        <w:pStyle w:val="Normal"/>
        <w:suppressAutoHyphens w:val="true"/>
        <w:jc w:val="both"/>
        <w:rPr>
          <w:rFonts w:eastAsia="SimSun;宋体"/>
          <w:b/>
          <w:b/>
          <w:kern w:val="0"/>
          <w:szCs w:val="24"/>
          <w:u w:val="single"/>
          <w:lang w:eastAsia="zh-CN"/>
        </w:rPr>
      </w:pPr>
      <w:r>
        <w:rPr>
          <w:rFonts w:eastAsia="SimSun;宋体"/>
          <w:b/>
          <w:kern w:val="0"/>
          <w:szCs w:val="24"/>
          <w:u w:val="single"/>
          <w:lang w:eastAsia="zh-CN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i/>
          <w:i/>
          <w:kern w:val="0"/>
          <w:szCs w:val="24"/>
          <w:lang w:eastAsia="en-US"/>
        </w:rPr>
      </w:pPr>
      <w:r>
        <w:rPr>
          <w:rFonts w:eastAsia="Calibri"/>
          <w:b/>
          <w:i/>
          <w:kern w:val="0"/>
          <w:szCs w:val="24"/>
          <w:lang w:eastAsia="en-US"/>
        </w:rPr>
        <w:t>1. „Mosonmagyaróvár Család- és Gyermekjóléti Központ bővítése”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 xml:space="preserve">TOP-4.2.1.-15-2016-00004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2019. január 10-én a sikeres műszaki átadás-átvétel megtörtént, a sikeres projektzáráshoz kapcsolódó használatba vételi engedély 2019. március 12-én véglegessé vált. A projekt záró elszámolása még jelenleg is folyamatban van az illetékes irányító hatóság felé. A projekt záróellenőrzése a COVID járvány miatt nem történt meg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i/>
          <w:i/>
          <w:kern w:val="0"/>
          <w:szCs w:val="24"/>
          <w:lang w:eastAsia="en-US"/>
        </w:rPr>
      </w:pPr>
      <w:r>
        <w:rPr>
          <w:rFonts w:eastAsia="Calibri"/>
          <w:b/>
          <w:i/>
          <w:kern w:val="0"/>
          <w:szCs w:val="24"/>
          <w:lang w:eastAsia="en-US"/>
        </w:rPr>
        <w:t>2. „Szociális étkeztetés fejlesztése konyha korszerűsítéssel Mosonmagyaróvár térségében”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</w:rPr>
        <w:t>(TOP-4.2.1.-15-2016-00003)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2019. április 5-én a sikeres műszaki átadás-átvétel megtörtént, a sikeres projektzáráshoz kapcsolódó használatba vételi engedély 2019. július 29-én véglegessé vált. A projekt záró elszámolása még jelenleg is folyamatban van az illetékes irányító hatóság felé. A projekt záróellenőrzése a COVID járvány miatt nem történt meg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i/>
          <w:kern w:val="0"/>
          <w:szCs w:val="24"/>
        </w:rPr>
        <w:t>3. Hajléktalan szálló korszerűsítése Mosonmagyaróváron (EFOP-2.2.3.-17-2017-00006)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kern w:val="0"/>
          <w:szCs w:val="24"/>
        </w:rPr>
      </w:pPr>
      <w:r>
        <w:rPr>
          <w:b/>
          <w:i/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A projekt kezdete óta az építőmunkák kivitelezésére négy közbeszerzési eljárást írt és folytatott le a Társulás. A második eljárást követően – a becsült bekerülési költség csökkentésének érdekében a műszaki tartalom csökkentése mellett – az építési – engedélyezési tervdokumentáció áttervezésére és engedélyeztetésére került sor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>A vállalkozási szerződést a Társulás a Dunép Kft-vel kötötte 2019. január 30-án. A kivitelezés 2019. február 1-jén kezdődött. A felújítási munkálatok ideje alatt az ellátottakat lakókonténerben és a nappali ellátás helyiségeiben tudták elszállásolni a kollégák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A kivitelezés és a kapcsolódó műszaki átadás-átvételi eljárás 2019.08.16-án fejeződött be. A záróellenőrzés megtörtént, a hivatalos értesítés még nem érkezett meg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anácsot a beszámoló elfogadására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onmagyaróvár, 2021. június 2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Márkus Erika s.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21. (IX.14.) határozat</w:t>
      </w:r>
    </w:p>
    <w:p>
      <w:pPr>
        <w:pStyle w:val="Nincstrkz"/>
        <w:ind w:left="34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enye Községi Önkormányzat Képviselő-testülete elfogadja a Mosonmagyaróvár Térségi Társulás 2020. évi tevékenységéről szóló beszámoló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410" w:firstLine="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0:00Z</dcterms:created>
  <dc:creator>petz.jozsefne</dc:creator>
  <dc:description/>
  <cp:keywords/>
  <dc:language>en-US</dc:language>
  <cp:lastModifiedBy>Igazgatas</cp:lastModifiedBy>
  <cp:lastPrinted>2021-07-09T10:44:00Z</cp:lastPrinted>
  <dcterms:modified xsi:type="dcterms:W3CDTF">2021-09-06T06:10:00Z</dcterms:modified>
  <cp:revision>3</cp:revision>
  <dc:subject/>
  <dc:title>Tisztelt Képviselő-testület</dc:title>
</cp:coreProperties>
</file>